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NUAL REPORT OF ORDAINED MINISTER OR LICENSED MINISTER</w:t>
      </w:r>
    </w:p>
    <w:p>
      <w:pPr>
        <w:pStyle w:val="Normal"/>
        <w:jc w:val="center"/>
        <w:rPr/>
      </w:pPr>
      <w:r>
        <w:rPr/>
        <w:t>(Not submitting a pastor’s, evangelist’s, or retired minister’s report form)</w:t>
      </w:r>
    </w:p>
    <w:p>
      <w:pPr>
        <w:pStyle w:val="Normal"/>
        <w:jc w:val="center"/>
        <w:rPr/>
      </w:pPr>
      <w:r>
        <w:rPr>
          <w:i/>
        </w:rPr>
        <w:t>Manual</w:t>
      </w:r>
      <w:r>
        <w:rPr/>
        <w:t xml:space="preserve"> 532.8, 538.9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>
          <w:trHeight w:val="90" w:hRule="atLeast"/>
        </w:trPr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/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20"/>
        <w:gridCol w:w="1260"/>
        <w:gridCol w:w="612"/>
        <w:gridCol w:w="172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90"/>
        <w:gridCol w:w="5870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Local Church Membership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ial Status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418397003"/>
      <w:bookmarkStart w:id="1" w:name="__Fieldmark__9_418397003"/>
      <w:bookmarkEnd w:id="1"/>
      <w:r>
        <w:rPr/>
      </w:r>
      <w:r>
        <w:rPr/>
        <w:fldChar w:fldCharType="end"/>
      </w:r>
      <w:r>
        <w:rPr/>
        <w:t xml:space="preserve">   Ordained Elder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418397003"/>
      <w:bookmarkStart w:id="3" w:name="__Fieldmark__10_418397003"/>
      <w:bookmarkEnd w:id="3"/>
      <w:r>
        <w:rPr/>
      </w:r>
      <w:r>
        <w:rPr/>
        <w:fldChar w:fldCharType="end"/>
      </w:r>
      <w:r>
        <w:rPr/>
        <w:t xml:space="preserve">   Ordained Deacon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418397003"/>
      <w:bookmarkStart w:id="5" w:name="__Fieldmark__11_418397003"/>
      <w:bookmarkEnd w:id="5"/>
      <w:r>
        <w:rPr/>
      </w:r>
      <w:r>
        <w:rPr/>
        <w:fldChar w:fldCharType="end"/>
      </w:r>
      <w:r>
        <w:rPr/>
        <w:t xml:space="preserve">   Licen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Indicate your </w:t>
      </w:r>
      <w:r>
        <w:rPr>
          <w:b/>
          <w:sz w:val="20"/>
          <w:szCs w:val="20"/>
        </w:rPr>
        <w:t>approved ministerial role</w:t>
      </w:r>
      <w:r>
        <w:rPr>
          <w:sz w:val="20"/>
          <w:szCs w:val="20"/>
        </w:rPr>
        <w:t xml:space="preserve"> for the coming year (for classifying you correctly in the District Minute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418397003"/>
            <w:bookmarkStart w:id="7" w:name="__Fieldmark__12_4183970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- Full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418397003"/>
            <w:bookmarkStart w:id="9" w:name="__Fieldmark__13_41839700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– Part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418397003"/>
            <w:bookmarkStart w:id="11" w:name="__Fieldmark__14_41839700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neral Church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418397003"/>
            <w:bookmarkStart w:id="13" w:name="__Fieldmark__15_41839700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enominational/Special Servi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418397003"/>
            <w:bookmarkStart w:id="15" w:name="__Fieldmark__16_41839700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la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418397003"/>
            <w:bookmarkStart w:id="17" w:name="__Fieldmark__17_41839700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418397003"/>
            <w:bookmarkStart w:id="19" w:name="__Fieldmark__18_41839700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Interim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9_418397003"/>
            <w:bookmarkStart w:id="21" w:name="__Fieldmark__19_41839700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418397003"/>
            <w:bookmarkStart w:id="23" w:name="__Fieldmark__20_41839700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ssionar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418397003"/>
            <w:bookmarkStart w:id="25" w:name="__Fieldmark__21_41839700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duc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418397003"/>
            <w:bookmarkStart w:id="27" w:name="__Fieldmark__22_41839700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418397003"/>
            <w:bookmarkStart w:id="29" w:name="__Fieldmark__23_41839700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ristian Education Minist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4_418397003"/>
            <w:bookmarkStart w:id="31" w:name="__Fieldmark__24_41839700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29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Times preached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alls made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267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Total number of lifelong learning hours* completed this ye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20 hours of lifelong learning is the minimum expectation each year.  (</w:t>
      </w:r>
      <w:r>
        <w:rPr>
          <w:b/>
          <w:i/>
          <w:sz w:val="16"/>
          <w:szCs w:val="16"/>
        </w:rPr>
        <w:t xml:space="preserve">Manual </w:t>
      </w:r>
      <w:r>
        <w:rPr>
          <w:b/>
          <w:sz w:val="16"/>
          <w:szCs w:val="16"/>
        </w:rPr>
        <w:t>529.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at ways have you supported the Church of the Nazarene?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>
              <w:maxLength w:val="6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550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Signed</w:t>
            </w:r>
          </w:p>
        </w:tc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ail to District Secretary at least 30 days prior to your District Assembly.</w:t>
      </w:r>
    </w:p>
    <w:sectPr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11-4-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6:40:00Z</dcterms:created>
  <dc:creator>slowenberg</dc:creator>
  <dc:description/>
  <cp:keywords/>
  <dc:language>en-US</dc:language>
  <cp:lastModifiedBy>Jeff Gray</cp:lastModifiedBy>
  <cp:lastPrinted>2009-11-13T09:11:00Z</cp:lastPrinted>
  <dcterms:modified xsi:type="dcterms:W3CDTF">2020-11-09T14:57:00Z</dcterms:modified>
  <cp:revision>4</cp:revision>
  <dc:subject/>
  <dc:title>ANNUAL REPORT OF ORDAINED MINISTER OR LICENSED MI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