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,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393239"/>
      <w:bookmarkStart w:id="1" w:name="__Fieldmark__3_47393239"/>
      <w:bookmarkEnd w:id="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393239"/>
      <w:bookmarkStart w:id="3" w:name="__Fieldmark__4_47393239"/>
      <w:bookmarkEnd w:id="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7393239"/>
      <w:bookmarkStart w:id="5" w:name="__Fieldmark__5_47393239"/>
      <w:bookmarkEnd w:id="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7393239"/>
      <w:bookmarkStart w:id="7" w:name="__Fieldmark__6_47393239"/>
      <w:bookmarkEnd w:id="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47393239"/>
      <w:bookmarkStart w:id="9" w:name="__Fieldmark__7_47393239"/>
      <w:bookmarkEnd w:id="9"/>
      <w:r>
        <w:rPr/>
      </w:r>
      <w:r>
        <w:rPr/>
        <w:fldChar w:fldCharType="end"/>
      </w:r>
      <w:r>
        <w:rPr/>
        <w:t xml:space="preserve">   Request Denied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&lt;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47393239"/>
      <w:bookmarkStart w:id="11" w:name="__Fieldmark__11_47393239"/>
      <w:bookmarkEnd w:id="1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47393239"/>
      <w:bookmarkStart w:id="13" w:name="__Fieldmark__12_47393239"/>
      <w:bookmarkEnd w:id="1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47393239"/>
      <w:bookmarkStart w:id="15" w:name="__Fieldmark__13_47393239"/>
      <w:bookmarkEnd w:id="1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4_47393239"/>
      <w:bookmarkStart w:id="17" w:name="__Fieldmark__14_47393239"/>
      <w:bookmarkEnd w:id="1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5_47393239"/>
      <w:bookmarkStart w:id="19" w:name="__Fieldmark__15_47393239"/>
      <w:bookmarkEnd w:id="19"/>
      <w:r>
        <w:rPr/>
      </w:r>
      <w:r>
        <w:rPr/>
        <w:fldChar w:fldCharType="end"/>
      </w:r>
      <w:r>
        <w:rPr/>
        <w:t xml:space="preserve">   Request Denied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52:00Z</dcterms:created>
  <dc:creator>slowenberg</dc:creator>
  <dc:description/>
  <cp:keywords/>
  <dc:language>en-US</dc:language>
  <cp:lastModifiedBy>rparish</cp:lastModifiedBy>
  <dcterms:modified xsi:type="dcterms:W3CDTF">2009-11-12T15:52:00Z</dcterms:modified>
  <cp:revision>2</cp:revision>
  <dc:subject/>
  <dc:title>ALTERNATE DELEGATE SEATING</dc:title>
</cp:coreProperties>
</file>