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E DELEGATE SEA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urch of the Nazare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ERNATE TO BE SEATED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PLACING DELEGATE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RCH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We request the privilege of seating the above duly elected alternate in place of our delegate shown above, who is unable to ser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Signed: </w:t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  <w:szCs w:val="20"/>
        </w:rPr>
        <w:t>Pastor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o Not Write Below This Line</w:t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NOTE: The district secretary should check this request against the alternate list.  If OK, submit to District Assembly for approval.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>Date Requested:</w:t>
        <w:tab/>
        <w:t xml:space="preserve">;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10991061"/>
      <w:bookmarkStart w:id="1" w:name="__Fieldmark__3_3710991061"/>
      <w:bookmarkEnd w:id="1"/>
      <w:r>
        <w:rPr/>
      </w:r>
      <w:r>
        <w:rPr/>
        <w:fldChar w:fldCharType="end"/>
      </w:r>
      <w:r>
        <w:rPr/>
        <w:t xml:space="preserve"> a.m.;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10991061"/>
      <w:bookmarkStart w:id="3" w:name="__Fieldmark__4_3710991061"/>
      <w:bookmarkEnd w:id="3"/>
      <w:r>
        <w:rPr/>
      </w:r>
      <w:r>
        <w:rPr/>
        <w:fldChar w:fldCharType="end"/>
      </w:r>
      <w:r>
        <w:rPr/>
        <w:t xml:space="preserve"> p.m.;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710991061"/>
      <w:bookmarkStart w:id="5" w:name="__Fieldmark__5_3710991061"/>
      <w:bookmarkEnd w:id="5"/>
      <w:r>
        <w:rPr/>
      </w:r>
      <w:r>
        <w:rPr/>
        <w:fldChar w:fldCharType="end"/>
      </w:r>
      <w:r>
        <w:rPr/>
        <w:t xml:space="preserve"> Night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 xml:space="preserve">Action of Assembly: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710991061"/>
      <w:bookmarkStart w:id="7" w:name="__Fieldmark__6_3710991061"/>
      <w:bookmarkEnd w:id="7"/>
      <w:r>
        <w:rPr/>
      </w:r>
      <w:r>
        <w:rPr/>
        <w:fldChar w:fldCharType="end"/>
      </w:r>
      <w:r>
        <w:rPr/>
        <w:t xml:space="preserve">  Alternate Seated;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3710991061"/>
      <w:bookmarkStart w:id="9" w:name="__Fieldmark__7_3710991061"/>
      <w:bookmarkEnd w:id="9"/>
      <w:r>
        <w:rPr/>
      </w:r>
      <w:r>
        <w:rPr/>
        <w:fldChar w:fldCharType="end"/>
      </w:r>
      <w:r>
        <w:rPr/>
        <w:t xml:space="preserve">   Request Denied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E DELEGATE SEA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urch of the Nazare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ERNATE TO BE SEATED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PLACING DELEGATE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RCH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e request the privilege of seating the above duly elected alternate in place of our delegate shown above, who is unable to ser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Signed: </w:t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  <w:szCs w:val="20"/>
        </w:rPr>
        <w:t>Pastor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o Not Write Below This Line</w:t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NOTE: The district secretary should check this request against the alternate list.  If OK&lt; submit to District Assembly for approval.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>Date Requested:</w:t>
        <w:tab/>
        <w:t xml:space="preserve">;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1_3710991061"/>
      <w:bookmarkStart w:id="11" w:name="__Fieldmark__11_3710991061"/>
      <w:bookmarkEnd w:id="11"/>
      <w:r>
        <w:rPr/>
      </w:r>
      <w:r>
        <w:rPr/>
        <w:fldChar w:fldCharType="end"/>
      </w:r>
      <w:r>
        <w:rPr/>
        <w:t xml:space="preserve"> a.m.;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3710991061"/>
      <w:bookmarkStart w:id="13" w:name="__Fieldmark__12_3710991061"/>
      <w:bookmarkEnd w:id="13"/>
      <w:r>
        <w:rPr/>
      </w:r>
      <w:r>
        <w:rPr/>
        <w:fldChar w:fldCharType="end"/>
      </w:r>
      <w:r>
        <w:rPr/>
        <w:t xml:space="preserve"> p.m.;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3_3710991061"/>
      <w:bookmarkStart w:id="15" w:name="__Fieldmark__13_3710991061"/>
      <w:bookmarkEnd w:id="15"/>
      <w:r>
        <w:rPr/>
      </w:r>
      <w:r>
        <w:rPr/>
        <w:fldChar w:fldCharType="end"/>
      </w:r>
      <w:r>
        <w:rPr/>
        <w:t xml:space="preserve"> Night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 xml:space="preserve">Action of Assembly: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4_3710991061"/>
      <w:bookmarkStart w:id="17" w:name="__Fieldmark__14_3710991061"/>
      <w:bookmarkEnd w:id="17"/>
      <w:r>
        <w:rPr/>
      </w:r>
      <w:r>
        <w:rPr/>
        <w:fldChar w:fldCharType="end"/>
      </w:r>
      <w:r>
        <w:rPr/>
        <w:t xml:space="preserve">  Alternate Seated;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5_3710991061"/>
      <w:bookmarkStart w:id="19" w:name="__Fieldmark__15_3710991061"/>
      <w:bookmarkEnd w:id="19"/>
      <w:r>
        <w:rPr/>
      </w:r>
      <w:r>
        <w:rPr/>
        <w:fldChar w:fldCharType="end"/>
      </w:r>
      <w:r>
        <w:rPr/>
        <w:t xml:space="preserve">   Request Denied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52:00Z</dcterms:created>
  <dc:creator>slowenberg</dc:creator>
  <dc:description/>
  <cp:keywords/>
  <dc:language>en-US</dc:language>
  <cp:lastModifiedBy>rparish</cp:lastModifiedBy>
  <dcterms:modified xsi:type="dcterms:W3CDTF">2009-11-12T15:52:00Z</dcterms:modified>
  <cp:revision>2</cp:revision>
  <dc:subject/>
  <dc:title>ALTERNATE DELEGATE SEATING</dc:title>
</cp:coreProperties>
</file>